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990"/>
        <w:gridCol w:w="7025"/>
        <w:gridCol w:w="8"/>
        <w:gridCol w:w="18"/>
        <w:gridCol w:w="4"/>
      </w:tblGrid>
      <w:tr>
        <w:trPr>
          <w:trHeight w:val="369" w:hRule="atLeast"/>
        </w:trPr>
        <w:tc>
          <w:tcPr>
            <w:tcW w:w="10356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2"/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>DIRTY BALLAST WATER (ANNEX I)</w:t>
            </w:r>
            <w:bookmarkEnd w:id="1"/>
          </w:p>
        </w:tc>
      </w:tr>
      <w:tr>
        <w:trPr>
          <w:trHeight w:val="369" w:hRule="atLeast"/>
        </w:trPr>
        <w:tc>
          <w:tcPr>
            <w:tcW w:w="10356" w:type="dxa"/>
            <w:gridSpan w:val="3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2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2"/>
          </w:p>
        </w:tc>
      </w:tr>
      <w:tr>
        <w:trPr>
          <w:trHeight w:val="369" w:hRule="atLeast"/>
        </w:trPr>
        <w:tc>
          <w:tcPr>
            <w:tcW w:w="10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3" w:name="__Fieldmark__0_1270777192"/>
            <w:bookmarkStart w:id="4" w:name="__Fieldmark__0_1270777192"/>
            <w:bookmarkEnd w:id="4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5" w:name="Dropdown3"/>
            <w:bookmarkStart w:id="6" w:name="__Fieldmark__1_1270777192"/>
            <w:bookmarkStart w:id="7" w:name="__Fieldmark__1_1270777192"/>
            <w:bookmarkEnd w:id="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5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8" w:name="__Fieldmark__2_1270777192"/>
            <w:bookmarkStart w:id="9" w:name="__Fieldmark__2_1270777192"/>
            <w:bookmarkEnd w:id="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0" w:name="__Fieldmark__3_1270777192"/>
            <w:bookmarkStart w:id="11" w:name="__Fieldmark__3_1270777192"/>
            <w:bookmarkEnd w:id="1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0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3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35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2" w:name="__Fieldmark__4_1270777192"/>
            <w:bookmarkStart w:id="13" w:name="__Fieldmark__4_1270777192"/>
            <w:bookmarkEnd w:id="1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4" w:name="__Fieldmark__5_1270777192"/>
            <w:bookmarkStart w:id="15" w:name="__Fieldmark__5_1270777192"/>
            <w:bookmarkEnd w:id="1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6" w:name="__Fieldmark__6_1270777192"/>
            <w:bookmarkStart w:id="17" w:name="__Fieldmark__6_1270777192"/>
            <w:bookmarkEnd w:id="1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8" w:name="__Fieldmark__7_1270777192"/>
            <w:bookmarkStart w:id="19" w:name="__Fieldmark__7_1270777192"/>
            <w:bookmarkEnd w:id="1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0" w:name="__Fieldmark__8_1270777192"/>
            <w:bookmarkStart w:id="21" w:name="__Fieldmark__8_1270777192"/>
            <w:bookmarkEnd w:id="2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0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364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>
          <w:trHeight w:val="283" w:hRule="atLeast"/>
        </w:trPr>
        <w:tc>
          <w:tcPr>
            <w:tcW w:w="10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35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Arial Unicode MS" w:cs="Tahoma" w:ascii="Arial" w:hAnsi="Arial"/>
                <w:b/>
                <w:bCs/>
                <w:color w:val="auto"/>
                <w:sz w:val="24"/>
                <w:szCs w:val="24"/>
                <w:lang w:val="pt-B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2" w:name="__Fieldmark__9_1270777192"/>
            <w:bookmarkStart w:id="23" w:name="__Fieldmark__9_1270777192"/>
            <w:bookmarkEnd w:id="23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4" w:name="__Fieldmark__10_1270777192"/>
            <w:bookmarkStart w:id="25" w:name="__Fieldmark__10_1270777192"/>
            <w:bookmarkEnd w:id="25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3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6" w:name="__Fieldmark__11_1270777192"/>
            <w:bookmarkStart w:id="27" w:name="__Fieldmark__11_1270777192"/>
            <w:bookmarkEnd w:id="27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8" w:name="__Fieldmark__12_1270777192"/>
            <w:bookmarkStart w:id="29" w:name="__Fieldmark__12_1270777192"/>
            <w:bookmarkEnd w:id="29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0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82" w:gutter="0" w:header="510" w:top="1618" w:footer="51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5" w:type="dxa"/>
      <w:jc w:val="left"/>
      <w:tblInd w:w="-93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2700"/>
      <w:gridCol w:w="2"/>
    </w:tblGrid>
    <w:tr>
      <w:trPr>
        <w:trHeight w:val="23" w:hRule="atLeast"/>
      </w:trPr>
      <w:tc>
        <w:tcPr>
          <w:tcW w:w="10385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2700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4" w:type="dxa"/>
      <w:jc w:val="left"/>
      <w:tblInd w:w="-86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702"/>
      <w:gridCol w:w="4856"/>
      <w:gridCol w:w="1806"/>
    </w:tblGrid>
    <w:tr>
      <w:trPr/>
      <w:tc>
        <w:tcPr>
          <w:tcW w:w="370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48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000000"/>
              <w:sz w:val="24"/>
              <w:szCs w:val="24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000000"/>
              <w:sz w:val="24"/>
              <w:szCs w:val="24"/>
              <w:lang w:val="pt-BR" w:eastAsia="zxx" w:bidi="zxx"/>
            </w:rPr>
            <w:t>DIRTY BALLAST WATER (ANNEX 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lang w:val="pt-BR" w:eastAsia="zxx" w:bidi="zxx"/>
            </w:rPr>
            <w:t>ÁGUA DE LASTRO SUJA (ANEXO I)</w:t>
          </w:r>
        </w:p>
      </w:tc>
      <w:tc>
        <w:tcPr>
          <w:tcW w:w="180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5" w:leader="none"/>
        <w:tab w:val="right" w:pos="102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